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е есть мера государственного принуждения, назначаемая по приговору суда. Оно применяется к лицу, признанному виновным в совершении преступления, и заключается в предусмотренном УК лишении или ограничении прав 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е есть мера государственного поощрения, назначаемая по приговору суда. Оно применяется к лицу, признанному виновным в совершении преступления, и заключается в предусмотренном УК лишении или ограничении прав 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е есть мера государственного принуждения, назначаемая по приговору суда. Оно применяется к лицу, признанному невиновным в совершении преступления, и заключается в предусмотренном УК лишени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е есть мера общественного принуждения, назначаемая по приговору суда. Оно применяется к лицу, признанному виновным в совершении преступления, и заключается в предусмотренном УК лишении или ограничении прав 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казание есть мера негосударственного принуждения, назначаемая по приговору суда. Оно применяется к лицу, признанному невиновным в совершении преступления, и заключается в предусмотренном УК лишении свобод этого лица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принужд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поощр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побужд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убежд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контрол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е носит строго личный характер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е есть особая мера государственного поощр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е не носит строго личного характе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е есть особая мера общественного принужд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контрол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е связано с лишением или ограничением прав и свобод лица, признанным виновным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е не связано с лишением или ограничением прав и свобод лица признанным виновным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е есть особая мера общественного принужд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е есть особая мера государственного поощр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контрол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е может быть назначено только за совершение лицом деяния, предусмотренного УК в качестве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е есть особая мера общественного принужд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е есть особая мера государственного поощр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е не связано с лишением или ограничением прав и свобод лица, признанного виновным в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контрол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е назначается только по приговору суда и от имени государ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е назначается только по приговору государства и от имени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поощр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я не связано с лишением или ограничением прав и свобод лица признанным виновным в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контрол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е влечет особое уголовно-правовое последствие – судим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е назначается только по приговору государства и от имени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я не связано с лишением или ограничением прав и свобод лица признанным виновным в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е не влечет особое уголовно-правовое последствие – судим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казания есть особая мера государственного контрол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мера государственного принуждения, назначаемая по приговору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кара государства в ответ на соверш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мера государственного принуждения, назначаемая по приговору государ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мера административного принуждения, назначаемая по решению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особая мера государственного контроля;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@9.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го применяется наказание и в чем оно заключ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но применяется к лицу, признанному виновным в совершении преступления и заключается в предусмотренном УК РТ лишении или ограничении прав 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но применяется подозреваемому в совершении преступления лицу, и заключается в предусмотренном УК РТ лишении или ограничении прав 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но применяется к невменяемому лицу, признанному виновным в совершении преступления и заключается в предусмотренном УК РТ лишении или ограничении прав 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но применяется ко всем лицам, задержанных на месте совершения преступления и заключается в предусмотренном УК РТ лишении или ограничении прав и свобод эт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0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елей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те конечные социальные результаты, на достижение которых направлено его примен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те начала социальные результаты, на достижение которых направлено его примен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те конечные социальные результаты, на достижения которых направлено его не примен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те конечные анти социальные результаты, на достижение которых направлено его примен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те анти социальные результаты, на достижение которых направлено его применение;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</w:tabs>
        <w:spacing w:lineRule="auto" w:line="228"/>
        <w:jc w:val="both"/>
        <w:rPr/>
      </w:pPr>
      <w:r>
        <w:rPr>
          <w:sz w:val="28"/>
          <w:szCs w:val="28"/>
        </w:rPr>
        <w:t>@11.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каких целях применяется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казание применяется в целях восстановления социальной справедливости, исправления осужденного и предупреждения совершения нов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казание применяется в целях восстановления социальной справедливости и м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казание применяется в целях восстановления социальной справедливости, исправления осужденного и присуждения совершения нов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казание применяется в целях восстановления коммунальной справедливости, исправления осужденного и предупреждения совершения нов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цель наказания в виде восстановления социальной справедлив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о </w:t>
      </w:r>
      <w:r>
        <w:rPr>
          <w:rFonts w:cs="Times New Roman" w:ascii="Times New Roman" w:hAnsi="Times New Roman"/>
          <w:sz w:val="28"/>
          <w:szCs w:val="28"/>
        </w:rPr>
        <w:t>означает адекватную компенсацию ущерба, причиненного обществу и его гражданам совершенным преступлением, за счет по возможности равнозначного лишения или ограничения прав и свобод винов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 xml:space="preserve">Оно </w:t>
      </w:r>
      <w:r>
        <w:rPr>
          <w:rFonts w:cs="Times New Roman" w:ascii="Times New Roman" w:hAnsi="Times New Roman"/>
          <w:sz w:val="28"/>
          <w:szCs w:val="28"/>
        </w:rPr>
        <w:t>означает не адекватную компенсацию ущерба, причиненного обществу и его гражданам совершенным преступлением, за счет по возможности не равнозначного лишения или ограничения прав и свобод винов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те конечные анти социальные результаты, на достижение которых направлено его примен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цель наказания в виде исправления осужденног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</w:rPr>
        <w:t>то формирование у него уважительного отношения к человеку, обществу, труду, нормам, правилам и традициям человеческого общежития, и стимулирование права послушно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</w:rPr>
        <w:t>то не формирование у него уважительного отношения к человеку, обществу, труду, нормам, правилам и традициям человеческого общежития, и стимулирование права послушно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</w:rPr>
        <w:t>то формирование у него не уважительного отношения к человеку, обществу, труду, нормам, правилам и традициям человеческого общежит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</w:rPr>
        <w:t>то формирование у него не уважительного отношения к человеку и государств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</w:rPr>
        <w:t>то формирование у него уважительного отношения к государств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средства </w:t>
      </w:r>
      <w:r>
        <w:rPr>
          <w:rFonts w:cs="Times New Roman" w:ascii="Times New Roman" w:hAnsi="Times New Roman"/>
          <w:sz w:val="28"/>
          <w:szCs w:val="28"/>
        </w:rPr>
        <w:t>исправления осужденных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установленный порядок исполнения и отбывания наказания (режим), воспитательная работа, труд, получение всеобщего образования, профессиональная подготовка и общественное воздейств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установленный порядок исполнения и отбывания наказ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условно досрочное освобождения от отбывания наказ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установленный порядок исполнения приказа или распоряжения (режим), воспитательная работа, труд, получение всеобщего образования, профессиональная подготовка и общественное воздейств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@15.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z w:val="28"/>
          <w:szCs w:val="28"/>
        </w:rPr>
        <w:t>Средства исправления осужденных применяются с учето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 наказания, характера и степени общественной опасности совершенного преступления, личности осужденного и е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 приказа, характера и степени общественной опасности совершенного преступления, личности осужденного и е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 наказания, характера и степени общественной полезности совершенного преступления, личности осужденного и е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 приказа, личности осужденного и е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ида личности осужденного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цель наказания в виде предупреждения совершения новых преступле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 своему содержанию данная цель состоит из предупреждения подобных деяний со стороны лиц, их не совершивших (общие предупреждение), и предупреждение новых преступлений со стороны осужденных (специальное предупреждение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 своему содержанию данная цель состоит из предупреждения подобных деяний со стороны лиц, их не совершивших (специальное предупреждение), и предупреждение новых преступлений со стороны осужденных (общие предупреждение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</w:rPr>
        <w:t>то формирование у него уважительного отношения к человеку, обществу, труду, нормам, правилам и традициям человеческого общежития, и стимулирование права послушно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</w:t>
      </w:r>
      <w:r>
        <w:rPr>
          <w:rFonts w:cs="Times New Roman" w:ascii="Times New Roman" w:hAnsi="Times New Roman"/>
          <w:color w:val="000000"/>
          <w:sz w:val="28"/>
          <w:szCs w:val="28"/>
        </w:rPr>
        <w:t>то формирование у него не уважительного отношения к человеку, обществу, труду, нормам, правилам и традициям человеческого общежития, и стимулирование не права послушного пове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дительное воздействие наказания складывается, на следующих стад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Издание закона, назначения наказания судом и исполне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здание закона, освобождения от наказания судом и исполне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мена закона, освобождения от наказания судом и исполне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Издание закона, назначения наказания судом и не исполне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упреждения совершения новых преступле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щее и специальные (частное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сновные и дополнительн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ффективные и не эффективн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арательные и не карательн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остое и сложное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щее предупреждение совершение новых преступле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щее предупреждение означает предупредительно-воспитательное воздействие на неопределенно широкий круг лиц, которым стало известно о конкретном наказании за определ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бщее предупреждение означает принудительно-воспитательное воздействие наказания на самого осужденного с целью исключить совершение им нов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бщее предупреждение не означает принудительно-воспитательное воздействие наказания на самого осужденного с целью исключить совершение им нов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щее предупреждение не означает предупредительно-воспитательное воздействие на неопределенно широкий круг лиц, которым стало известно о конкретном наказании за определ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пециальное (частное) предупреждение совершения новых преступле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пециальное (частное) предупреждение означает принудительно-воспитательное воздействие наказания на самого осужденного с целью исключить совершение им нов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пециальное (частное) предупреждение означает предупредительно-воспитательное воздействие на неопределенно широкий круг лиц, которым стало известно о конкретном наказании за определ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пециальное (частное) предупреждение не означает принудительно-воспитательное воздействие наказания на самого осужденного с целью исключить совершение им нов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пециальное (частное) предупреждение не означает предупредительно-воспитательное воздействие на неопределенно широкий круг лиц, которым стало известно о конкретном наказании за определ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обеспечивается общее предупредительное воздействие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еспечение неотвратимости наказания за совершенные преступления, главным образом путем повышения уровня раскрываемости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блегчение наказания за наиболее опасные преступные прояв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иление наказания за наименее опасные преступные прояв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еспечение несправедливости наказания за совершенные преступления, главным образом путем снижения уровня раскрываемости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обеспечивается общее предупредительное воздействие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силение наказания за наиболее опасные преступные прояв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блегчение наказания за наиболее опасные преступные прояв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иление наказания за наименее опасные преступные прояв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еспечение несправедливости наказания за совершенные преступления, главным образом путем снижения уровня раскрываемости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истемы наказа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Под системой наказаний понимается установленный в уголовном законе исчерпывающий перечень видов наказаний, расположенных от менее строгих к более строго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Под системой наказаний понимается установленный в уголовном законе исчерпывающий перечень видов наказаний, расположенных от менее строгих к более мягко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Под системой наказаний понимается установленный в уголовно-процессуальном законе исчерпывающий перечень видов наказаний, расположенных от менее строгих к более строго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Под системой наказаний понимается установленный в уголовно-процессуальном законе исчерпывающий перечень видов наказаний, расположенных от менее строгих к более мягком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24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системы наказа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истему наказаний образует предусмотренный уголовным законом исчерпывающий перечень видов наказа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истему наказаний образует предусмотренный гражданским законом исчерпывающий перечень видов наказа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истему наказаний образует предусмотренный конституционным законом исчерпывающий перечень видов наказа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истему наказаний образует предусмотренный уголовно-процессуальным законом исчерпывающий перечень видов наказа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истему наказаний образует предусмотренный административным законом исчерпывающий перечень видов наказаний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5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системы наказа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еречень видов наказаний, приведенный в ст. 47 УК РТ, является исчерпывающим и не подлежит расширительному толкован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еречень видов наказаний, приведенный в ст. 40 УК РТ, не является исчерпывающим и подлежит расширительному толкован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еречень видов наказаний, приведенный в ст. 61 УК РТ, является исчерпывающим и не подлежит расширительному толкован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еречень видов наказаний, приведенный в ст. 24 УК РТ, является счерпывающим и не подлежит расширительному толкован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6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признаков системы наказа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истема наказаний образует перечень их видов, расположенных в определенном порядке по степени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еречень видов наказаний, приведенный в ст. 40 УК РТ, не является исчерпывающим и подлежит расширительному толкован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истема наказаний не образует перечень их видов, расположенных в определенном порядке по степень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истема наказаний не имеет свои собственные признак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 системе наказаний отсутствуют признак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уголовные наказания назначаются по приговору суд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абсолютно вс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вс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те, которые назначаются за совершение тяжк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олько пожизненные лишение свободы и смертная каз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олько некоторые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8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значение системы наказа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истема наказаний имеет очень важное значения для реализации принципов уголовного прав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истема наказаний имеет очень важное значение при назначении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истема наказаний имеет очень важное значения для индивидуализации наказа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истема наказаний имеет очень важное значение для суда при назначении наказания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9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виды уголовных наказаний по особенности субъекта в отношении которого оно применя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щие и специальн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сновные, дополнительное и смешанн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сновные и дополнительн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Мягкое и строг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бщие и частные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0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щие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могут применяться в отношении всех лиц, признанных виновными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применяются только в отношении круга ограниченных лиц, признанных виновными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те наказание, которые не влечет за собой судим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те наказание, которые не носят строго личного характе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носят не уголовный характер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1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пециальные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применяются только в отношении круга ограниченных лиц, признанных виновными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могут применяться в отношении всех лиц, признанных виновными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не влекут за собой судим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не носят строго личного характе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те наказания, которые носят не уголовный характер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2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им основаниям классифицируется уголовные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 способу назначе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 способу освобождения от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 характеру и степени опас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 строгости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 легкости наказания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3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виды делятся уголовные наказания по способу назначе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сновные, дополнительные и смешанн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сновное и дополнительно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бщее и специально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Мягкое и строго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остые и сложные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4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сновное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то наказание, которое применяется самостоятельно и не может быть назначено в качестве дополните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то наказание, которое применяется не самостоятельно и не может присоединится к другим наказания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то наказание, которое применяется самостоятельно и может присоединится к другим наказания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то наказание, которое не применяется самостоятельно и может присоединится к другим наказания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35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идов наказаний в соответствии с УК РТ выступают в качестве основных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8 вид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10 вид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6 вид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4 ви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2 вид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6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наказаний применяются только в качестве основных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язательные работы, исправительные работы, ограничение по военной службе, ограничение свободы, содержание в дисциплинарной воинской части, лишение свободы, пожизненное лишение свободы и смертная каз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онфискация имущества, исправительные работы, ограничение по военной службе, ограничение свободы, содержание в дисциплинарной воинской части, пожизненно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бязательные работы, исправительные работы, ограничение по военной службе, ограничение свободы, содержание в дисциплинарной воинской части, лишение свободы, лишение специального звания и воинского классного чин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язательные работы, исправительные работы, ограничение по военной службе, ограничение свободы, лишение государственных наград, пожизненное лишение свободы и смертная каз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Конфискация имущества, исправительные работы, ограничение по военной службе, ограничение свободы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7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ополнительное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, то наказание, которое не применяется самостоятельно и присоединяется к основному наказа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то наказание, которое применяется самостоятельно и не может присоединится к другим наказания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 то наказание, которое не может применятся самостоятельно и присоединяется к дополнительному наказа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 то наказание, которое не может применятся самостоятельно и присоединяется ко всем наказани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8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идов наказаний в соответствие с УК РТ выступают в качестве дополнительных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2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3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4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8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1 вид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39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ы дополнительных наказа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шение воинских званий, дипломатических рангов, специальных чинов, званий, государственных наград и почетных званий Таджикистана и конфискация имуще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Штраф и лишение права занимать определенную должность или заниматься определенной деятельность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Штраф, конфискация имущества и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онфискация имущества и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Штраф, конфискация имущества и лишение свободы, конфискация имущества и лишение свободы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0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мешанное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наказание, которое применяется в качестве как основного, так и дополнительного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 наказание, которое не может применятся самостоятельно и присоединяется к основному наказа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наказание, которое применяется самостоятельно и не может присоединится к другим наказания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 наказание, которое не может применятся самостоятельно и присоединяется к дополнительному наказа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колько видов наказаний в соответствии с УК РТ выступают</w:t>
      </w:r>
      <w:r>
        <w:rPr>
          <w:rFonts w:cs="Times New Roman" w:ascii="Times New Roman" w:hAnsi="Times New Roman"/>
          <w:sz w:val="28"/>
          <w:szCs w:val="28"/>
        </w:rPr>
        <w:t xml:space="preserve"> в качестве смешанных наказа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2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4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8 ви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5 вид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2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идов наказаний предусмотрено действующим Уголовным законодательство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13 вид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10 вид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5 вид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2 вид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17 видов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3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язательных рабо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язательные работы заключаются в выполнении осужденным в свободное от основной работы или учебы время бесплатных общественно полезных работ, вид которых определяется местными органами вл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бязательные работы заключаются в невыполнении подозреваемого в свободное от основной работы или учебы время бесплатных общественно полезных работ, вид которых определяется местными органами вл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бязательные работы заключаются в выполнении осужденным в свободное от дополнительной работы или учебы время бесплатных общественно полезных работ, вид которых определяется местными органами вл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язательные работы заключаются в выполнении осужденным в свободное от основной работы или учебы время бесплатных общественно вредных работ, вид которых определяется местными органами вл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устанавливаются обяза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 срок от 60 до 240 часов и отбываются не свыше четырех часов в де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 срок от 100 до 340 часов и отбываются не свыше четырех часов в де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срок от 80 до 260 часов и отбываются не свыше четырех часов в де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срок от 50 до 150 часов и отбываются не свыше четырех часов в де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 срок от 30 до 100 часов и отбываются не свыше четырех часов в день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применяются обяза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оеннослужащим и инвалидам I и II групп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не находящимся в отпуске по у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6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применяются обяза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достигшим пенсионно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не находящимся в отпуске по у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6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лиц не применяются обяза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Беременным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не находящимся в отпуске по у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не достигшим 16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применяется обяза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находящимся в отпуске по у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не достигшим 16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4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возникновения в период отбывания лицом обязательных работ обстоятельств, запрещающего УК применение данного вида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уд по представлению органа, на которого возложено исполнение приговора, освобождает лицо от дальнейшего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уд по представлению прокурора, на которого возложено исполнение приговора, освобождает лицо от дальнейшего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уд по представлению органа, на которого возложено исполнение приговора, частично освобождает лицо от дальнейшего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уд по представлению органа, на которого возложено надзор приговора, освобождает лицо от дальнейшего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лостного уклонения, осужденного от отбывания обязательных работ, может ли суд заменить его на другой вид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на исправительные работы или огранич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заменяет его другим видом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а, на штраф и конфискация имуществ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а, но наименее строгий вид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, не может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1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штраф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денежное взыскание в доход государства, назначенное в пределах, предусмотренных УК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одно из видов уголовного наказания, заключающиеся в золотом взыскание, назначенное в пределах, предусмотренных УК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одно из видов уголовного наказания, заключающиеся в материальном взыскание, назначенное в пределах, предусмотренных УК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одно из видов уголовного наказания, заключающиеся в взыскании, назначенное в не пределах, предусмотренных УК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2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размере устанавливается штраф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 100 до 21900 показателей для расчё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т 1000 до 21900 показателей для расчё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 100 до 2190 показателей для расчё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т 1000 до 2190 показателей для расчё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т 10 до 2190 показателей для расчётов, действовавших в момент совершения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штрафа за совокупность преступлений и приговоров за совершение преступлений, предусмотренных частями 6 и (или) 7 статьи 49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 должен превышать 5000 показателей для расче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 должен превышать 50000 показателей для расче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е должен превышать 2000 показателей для расче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 должен превышать 10000 показателей для расчетов, действовавших в момент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 должен превышать 15000 показателей для расчетов, действовавших в момент совершения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чего определяется размер штраф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 учетом тяжести совершенного преступления и имущественного положения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 учетом тяжести совершенного преступления и имущественного положения подозреваем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 учетом тяжести совершенного проступок и имущественного положения подозреваем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 учетом тяжести совершенного проступка и имущественного положения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 учетом тяжести совершенного проступк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штраф может назначаться в качестве дополнительного вида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олько в случаях, предусмотренных соответствующими статьями Особенной части У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в случаях, предусмотренных соответствующими статьями Общей части У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е, в каких случая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о всех случая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 любом случа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лостного уклонения лица от уплаты штрафа, может ли суд заменит его на другой вид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на исправительные работы, ограничение свободы или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может так как, это не предусмотрено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а, на обязательные работы, исправительные работы и конфискация имуществ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а пожизненное лишение свободы и смертная каз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, не мож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мены наказания в виде лишения свободы на наказание в виде штрафа или замены наказания в виде штрафа на наказание в виде лишения свободы (за исключением ч. 11 ст. 49 УК РТ)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дни сутки лишения свободы равны 50 процентам одного показателя для расче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ни сутки лишения свободы равны 100 процентам одного показателя для расче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дни сутки лишения свободы равны 20 процентам одного показателя для расче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дни сутки лишения свободы равны 40 процентам одного показателя для расче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и сутки лишения свободы равны 80 процентам одного показателя для расчетов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лишение права занимать определенные должности или заниматься определенной деятельностью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т вид наказания состоит в запрещении занимать должности на государственной службе и органах местного самоуправления либо заниматься определенной профессиональной или иной деятельность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т вид наказания состоит в запрещении только занимать должности на государственной службе и органах местного самоуправ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т вид наказания состоит в запрещении заниматься должностных лиц предпринимательской деятель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т вид наказания состоит в запрещении заниматься определенной профессиональной или иной деятельность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т вид наказания состоит в запрещении заниматься определенной работой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5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лишение права занимать определенные должности или заниматься определенной деятельностью выступают в качестве основного наказания, то его срок за умышленные преступле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2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2 года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3 года до 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2 лет до 5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6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лишение права занимать определенные должности или заниматься определенной деятельностью выступают в качестве основного наказания, то его срок за неосторож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1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3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2 лет до 5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лишение права занимать определенные должности или заниматься определенной деятельностью выступают в качестве дополнительного наказания, то его срок за умышленное и неосторож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1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1 года до 3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Устанавливается на срок от 2 лет до 5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лишение права занимать определенные должности или заниматься определенной деятельностью, назначаться в случае, когда оно не предусмотрено соответствующей статьей Особенной части УК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может назначаться в качестве дополнительного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может, так как оно не предусмотрено соответствующей статьей Особенной части У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а, может назначаться в качестве основного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т, не может, за исключением того если оно предусмотрено соответствующей статьей Особенной части У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, не мож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момента исчисляется срок лишение права занимать определенные должности или заниматься определенной деятельностью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 момента вступления приговора в законную сил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 момента отбывания фактического половина срок данного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 момента погашения судим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 момента снятия судим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 момента погашения или снятия судимост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чего суд может лишить осужденного званий, рангов, чинов, наград и почетных званий Таджикистан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 учетом личности виновного и совершен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 учетом поведения виновного и совершен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 учетом рассказа лицо и совершен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 учетом личности виновного и совершенного проступк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применения наказания в виде лишения воинских званий, дипломатических рангов, специальных чинов, званий, государственных наград и почетных званий Таджикистан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лицо совершило тяжк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лицо осуждено за преступление не большо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лицо осуждено за среднее тяжести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лицо осуждено за преступление не большое или средне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Если лицо осуждено за категорию средней тяжест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6.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применения наказания в виде лишения воинских званий, дипломатических рангов, специальных чинов, званий, государственных наград и почетных званий Таджикистан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лицо совершило особо тяжк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лицо осуждено за преступление не большое тяжести или тяжко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лицо осуждено за преступление средней тяжести или тяжко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лицо осуждено за не большое или среднее тяжести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Если лицо осуждено за категорию средней тяжести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применения наказания в виде лишения воинских званий, дипломатических рангов, специальных чинов, званий, государственных наград и почетных званий Таджикистан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лицо имеет такие звания, ранги, чины, награды и почетные зв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лицо осужден за небольшой тяжести или тяжк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лицо осуждено за средней тяжести или тяжк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лицо осуждено за небольшой или средней тяжести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Если лицо осуждено за категорию средней тяжести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казание из предусмотренных ст. 47 УК РТ, не упоминается ни в одной санкции норм Особенной части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шение воинских званий, дипломатических рангов, званий, специальных чинов, государственных наград и почетных званий Таджикистан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 существует такой санкции, которая не упомянута в нормах Особенной части УК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граничение по военной службе и огранич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держание в дисциплинарной воинской ч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6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Исправительные работы назначаются по месту работы осужденного либо в иных местах, определяемых органами, ведающими исполнением приговора, но в районе жительства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равительные работы назначаются по месту работы обвиняемого либо в иных местах, определяемых органами, ведающими исполнением приговора, но в районе жительства обвиняем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равительные работы назначаются только по месту работы осужденного, определяемого органами, ведающими исполнением пригов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Исправительные работы назначаются по месту работы потерпевшего либо в иных местах, определяемых органами, ведающими исполнением приговора, но в районе жительства потерпевше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авильный ответ отсутству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устанавливаются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 срок от двух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 срок от трех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срок от двух месяцев до тре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срок от одного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 срок от одного месяцев до трех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равительных работах какой процент из заработка удерживается в доход государств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 10 до 30 процентов заработк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т 5 до 15 процентов заработк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 10 до 40 процентов заработк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т 20 до 50 процентов заработк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т 20 до 40 процентов заработк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может быть назначено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оеннослужащи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достигшим 17-летнего возраста, но не достигшим 1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могут быть назначены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не достигшим 16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могут быть назначены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достигшим пенсионно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находящимся в отпуске по у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могут быть назначены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находящимся в отпуске по у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могут быть назначены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Беременным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не находящимся в отпуске по до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пенсионно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не могут быть назначены исправительные работ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Инвалидам I и II групп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возникновения в период отбывания лицом исправительных работ, обстоятельств, запрещающих УК назначение данного вида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уд по представлению органа, на которого возложено исполнение приговора, освобождает лицо от дальнейшего отбывания наказания или заменяет не отбытую часть наказания более мягким видом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уд по представлению прокурора, на которого возложено исполнение приговора, освобождает лицо от дальнейшего отбывания наказания или заменяет не отбытую часть наказания более мягким видом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уд по представлению органа, на которого возложено исполнение приговора, освобождает лицо от дальнейшего отбывания наказания или заменяет не отбытую часть наказания более строгим видом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уд по представлению органа, на которого возложено исполнение приговора, усиливает режим дальнейшего отбывания наказания или заменяет не отбытую часть наказания более мягким видом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7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лостного уклонения, осужденного от отбывания исправительных рабо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уд может заменить не отбытое наказание ограничением свободы или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уд может ужесточить исправительный работ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уд может заменить не отбытое наказание ограничением свободы, штрафом или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уд может заменить не отбытое наказание ограничением свободы, конфискация имущество или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уд может заменить смертной казнью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мены исправительных работ на ограничение свободы или лишение свободы его срок приравнив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дин день ограничения свободы за один день исправительных работ, один день лишения свободы за три дня исправительных рабо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ва день ограничения свободы за один день исправительных работ, один день лишения свободы за три дня исправительных рабо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дин день ограничения свободы за один день исправительных работ, два день лишения свободы за три дня исправительных рабо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дин день ограничения свободы за два день исправительных работ, один день лишения свободы за пять дня исправительных рабо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ин день ограничения свободы за десять дней исправительных работ, один день лишения свободы за пять дня исправительных рабо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применяется ограничение по военной служб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отношение осужденного военнослужащего офицерского состава, а также к военнослужащим, проходящим военную службу в добровольном порядк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отношение осужденным военнослужащим офицерского состава, а также к военнослужащим, проходящим военную службу в принудительном порядк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отношение осужденным военнослужащим офицерского состава, а также к военнослужащим, проходящим военную службу в добровольном порядк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отношение осужденным военнослужащим рядового состава, а также к военнослужащим, не проходящим военную службу в добровольном порядк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устанавливается ограничение по военной служб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 срок от двух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 срок от одного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срок от двух месяцев до одного го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срок от трех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 срок от трех месяцев до пяти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может быть назначено ограничение по военной служб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случаях совершения преступлений против военной службы, а также вместо исправительных работ, предусмотренных за иные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случаях совершение воинских преступлений против военной служб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ях не совершение воинских преступлений против военной службы, а также вместо исправительных работ, предусмотренных за иные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о всех случаях если это не предусмотрено У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 случаях не предусмотренных УК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нежного содержания осужденного к ограничению по военной службе какой процент удерживается в доход государств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 10 до 30 процен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т 15 до 50 процен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 20 до 50 процен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т 5 до 20 процент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т 50 до 70 процентов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прещается осужденному во время отбывания наказания в виде ограничения по военной служб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вышать в должности или присваивать ему более высокое воинское зв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нижать в должности или присваивать ему более высокое воинское зв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вышать в должности или присваивать ему менее высокое воинское зв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нижать в должности или присваивать ему менее высокое воинское зв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 что не запрещаетс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тбывания наказания в виде ограничения по военной служб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рок наказания не засчитывается ему в срок выслуги лет для присвоения очередного воинского зв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рок наказания засчитывается ему в срок выслуги лет для присвоения очередного воинского зв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ловина срока наказания не засчитывается ему в срок выслуги лет для присвоения очередного воинского зв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рех четвертей срок наказания не засчитывается ему в срок выслуги лет для присвоения очередного воинского зв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ловина срока наказания засчитывается ему в срок выслуги лет для присвоения очередного воинского зв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гранич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граничение свободы состоит в содержании осужденного в специальных учреждениях без изоляции от общества, в условиях осуществления за ним надз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граничение свободы состоит в содержании обвиняемого в специальных учреждениях без изоляции от общества, в условиях осуществления за ним надз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граничение свободы состоит в содержании осужденного в специальных учреждениях с изоляции от общества, в условиях осуществления за ним надз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граничение свободы состоит в содержании осужденного в специальных учреждениях без изоляции от общества, в условиях не осуществления за ним надз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устанавливается огранич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 1 года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т двух месяцев до одного го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 3 года до 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т 2 года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т 2 года до 6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8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ограничение свободы может быть назначено менее одного год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случае замены исправительных рабо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о всех случая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е, в каких случая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случае замены конфискация имуществ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ть в случае злостного уклонения от отбывания наказания лицом, осужденным к ограничению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но заменяется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но заменяется штраф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но заменяется конфискация имуществ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но заменяется пожизненной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но заменяется смертной казнью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мены ограничения свободы на лишение свободы его срок засчитыв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дин день лишения свободы за один день огранич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ин день лишения свободы за два день огранич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дин день лишения свободы за три день огранич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дин день лишения свободы за пять день огранич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ин день лишения свободы за шесть дней ограничения свободы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ограничение свободы не может быть назначен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оеннослужащим и лицам, достигшим пенсионно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о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ограничение свободы не может быть назначен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Беременным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находящимся в отпуске по до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ограничение свободы не может быть назначен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Инвалидам I и II групп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находящимся в отпуске по до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ограничение свободы не может быть назначен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находящимся в отпуске по уходу за ребенк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не достигшим 18-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азначается содержание в дисциплинарной воинской ча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оеннослужащим, проходящим военную службу по призыву срочной службы, если они на момент вынесения судом приговора не отслужили установленного законом срока службы по призыв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оеннослужащим, проходящим военную службу в добровольном порядке в должности рядового солдата, если они на момент вынесения судом приговора не отслужили установленного законом срока службы по призыв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оеннослужащим, проходящим военную службу в добровольном порядке в должности сержантского состава, если они на момент вынесения судом приговора не отслужили установленного законом срока службы по призыв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оеннослужащим, которые проходят военную службу по призыву срочной или в добровольном порядке, если они на момент вынесения судом приговора не отслужили установленного законом срока службы по призыву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устанавливается содержание в дисциплинарной воинской ча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а срок от трех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 срок от двух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 срок от трех месяцев до тре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 срок от одного месяцев до двух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 срок от одного месяцев до пяти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из перечисленных случаях назначается содержание в дисциплинарной воинской ча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случаях предусмотренных соответствующими статьями Особенной части УК за совершение преступлений против военной служб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случаях предусмотренных соответствующими статьями Общей части УК за совершение преступлений против военной служб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ях совершения убийство с особо жестокости со стороны военнослужащи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случаях совершения изнасилования с особо жестокости со стороны военнослужащи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и в каких случаях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9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из перечисленных случаях назначается содержание в дисциплинарной воинской ча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случаях,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случаях, когда характер преступления и личность виновного не свидетельствуют о возможности замены лишения свободы на срок не свыше двух лет содержанием осужденного в дисциплинарной воинской части на тот же сро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ях, когда характер преступления и личность виновного свидетельствуют о не возможности замены лишения свободы на срок не свыше трех лет содержанием осужденного в дисциплинарной воинской части на тот же сро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случаях, когда характер преступления и личность виновного свидетельствуют о не возможности замены лишения свободы на срок не свыше трех лет содержанием осужденного в дисциплинарной воинской части на другой сро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и в каких случаях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0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лиц содержание в дисциплинарной воинской части не может применяться вместо лишения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отношении лица, ранее отбывавшим наказание в виде лиш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отношении лица, ранее отбывавшим наказание в виде штраф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отношении лица, ранее освободившихся от уголовной ответствен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отношении лица, ранее реабилитирова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0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лиц содержание в дисциплинарной воинской части не может применять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 осужденным военнослужащим, признанным негодными к военной службе по состоянию здоровья либо в отношении которых установлены иные обстоятельства, освобождающие их от военной служб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 осужденным военнослужащим, признанным годными к военной службе по состоянию здоровья либо в отношении которых установлены иные обстоятельства, не освобождающие их от военной служб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отношении лиц, признанным виновным в совершении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 осужденным военнослужащим, признанным годными к военной службе по состоянию здоровь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 отношении мужчин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0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яется расчет содержании в дисциплинарной воинской части и лишения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пределяется из расчета 1 день лишения свободы за 1 день содержания в дисциплинарной воинской ч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пределяется из расчета 1 день лишения свободы за 2 дня содержания в дисциплинарной воинской ч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пределяется из расчета 1 день лишения свободы за 3 дня содержания в дисциплинарной воинской ч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пределяется из расчета 1 день лишения свободы за 4 дня содержания в дисциплинарной воинской ч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пределяется из расчета 1 день лишения свободы за 5 дней содержания в дисциплинарной воинской части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03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нфискация имуществ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принудительное безвозмездное изъятие в собственность государства имущества, являющегося собственностью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добровольная сдача в собственность государства имущества, являющегося собственностью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принудительное безвозмездное изъятие в собственность государства имущества, являющегося собственностью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акт, применяемый на основании Закона Республики Таджикистан в отношении индивидуально неопределенного ли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акт, применяемый на основании Закона Республики Таджикистан в отношении индивидуально определенного лица;</w:t>
      </w:r>
    </w:p>
    <w:p>
      <w:pPr>
        <w:pStyle w:val="1"/>
        <w:shd w:fill="auto" w:val="clear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ru-RU"/>
        </w:rPr>
        <w:t>104.</w:t>
      </w:r>
    </w:p>
    <w:p>
      <w:pPr>
        <w:pStyle w:val="1"/>
        <w:shd w:fill="auto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ть если имущество, полученное в результате совершения преступления были приобщены к имуществу, приобретенному законным путе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онфискации подлежит та часть этого имущества, которая соответствует стоимости приобщенных имуществ и доходов от не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е имущество подлежит конфискац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вух третей часть имущество подлежит конфискац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ловин имущество подлежит конфискац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рех четвертей части имущество подлежит конфискацию;</w:t>
      </w:r>
    </w:p>
    <w:p>
      <w:pPr>
        <w:pStyle w:val="1"/>
        <w:shd w:fill="auto" w:val="clear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ru-RU"/>
        </w:rPr>
        <w:t>105.</w:t>
      </w:r>
    </w:p>
    <w:p>
      <w:pPr>
        <w:pStyle w:val="1"/>
        <w:shd w:fill="auto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подлежит конфискация имущество переданное виновным другому лицу (организации)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лицо, принявшее имущество, знало или должно было знать, что оно получено в результате преступных действ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лицо, принявшее имущество, не знало или не должно было знать, что оно получено в результате преступных действ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лицо, принявшее имущество, знало что оно получено в результате героических поступо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лицо, принявшее имущество, знало или должно было знать, что оно не получено в результате преступных действ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1"/>
        <w:shd w:fill="auto" w:val="clear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ru-RU"/>
        </w:rPr>
        <w:t>106.</w:t>
      </w:r>
    </w:p>
    <w:p>
      <w:pPr>
        <w:pStyle w:val="1"/>
        <w:shd w:fill="auto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ть если имущество подлежащие конфискации на момент принятия судом решения о конфискации данного предмета невозможна вследствие его использования, продажи или по иной причин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уд выносит решение о конфискации денежной суммы, которая соответствует стоимости данного предме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уд выносит решения о не возможности конфискации данного имущество, и за его использования, продажи или по иной причин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уд выносит решение о возвращения и восстановления имущество подлежавшего конфискац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уд выносит решение о прощении лица, который продал имущество подлежавшего конфискац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уд выносит решение о прощении лица, который приобрел имущество подлежавшего конфискацию;</w:t>
      </w:r>
    </w:p>
    <w:p>
      <w:pPr>
        <w:pStyle w:val="1"/>
        <w:shd w:fill="auto" w:val="clear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ru-RU"/>
        </w:rPr>
        <w:t>107.</w:t>
      </w:r>
    </w:p>
    <w:p>
      <w:pPr>
        <w:pStyle w:val="1"/>
        <w:shd w:fill="auto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инятия решения о конфискации имущества, какой вопрос в первую очередь должен быть решен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опрос о возмещении вреда, причиненного законному владельц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опрос о стоимости имущество подлежащий конфискац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опрос об определение размер вреда, причиненного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опрос об отмене принятия решения о конфискации имуще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1"/>
        <w:shd w:fill="auto" w:val="clear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8. </w:t>
      </w:r>
    </w:p>
    <w:p>
      <w:pPr>
        <w:pStyle w:val="1"/>
        <w:shd w:fill="auto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мущество не подлежит конфискаци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о имущество, которое является необходим для осужденного или для лиц, находящихся на его иждивении, согласно перечню, предусмотренному Кодексом исполнения уголовных наказаний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 имущество, которое является необходим для осужденного или для лиц, находящихся на его иждивении, согласно перечню, предусмотренному Конституцией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 имущество, которое является необходим для осужденного или для лиц, находящихся на его иждивении, согласно перечню, предусмотренному уголовный кодексом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о имущество, которое является необходим для осужденного или для лиц, находящихся на его иждивении, согласно перечню, предусмотренному Уголовно-процессуальный кодеком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такого имущества;</w:t>
      </w:r>
    </w:p>
    <w:p>
      <w:pPr>
        <w:pStyle w:val="1"/>
        <w:shd w:fill="auto" w:val="clear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ru-RU"/>
        </w:rPr>
        <w:t>109.</w:t>
      </w:r>
    </w:p>
    <w:p>
      <w:pPr>
        <w:pStyle w:val="1"/>
        <w:shd w:fill="auto" w:val="clear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лиш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шение свободы состоит в изоляции осужденного от общества путем помещения его в специальное учреждение на срок, определенный приговором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шение свободы состоит в изоляции обвиняемого от общества путем помещения его в специальное учреждение на срок, определенный приговором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шение свободы не состоит в изоляции осужденного от общества путем помещения его в специальное учреждение на срок, определенный приговором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ограничением свободы состоит в изоляции осужденного от общества путем помещения его в специальное учреждение на срок, определенный приговором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вид наказания, состоящий в запрещении заниматься определенной профессиональной или иной деятельностью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инимальный срок лишения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6-месяце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5-месяце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8-месяце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-год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2-год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лишение свободы может быть назначено на сроком менее 6-месецев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случае замены наказаний в виде штрафа, исправительных работ или ограничения свободы на наказани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 в каких случаях, так как Уголовный закон устанавливает минимальный срок лишение свободы на 6-месеце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е замены наказаний в виде конфискация имущество на наказани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случаях замены наказаний в виде смертной казнь на наказани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и в каких случаях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аксимальный срок лиш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25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20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30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5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50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максимальный срок лишения свободы за совокупность преступлений или приговоров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30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25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35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20-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40-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в отношении обвиняемого не назначается наказание в виде лишения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случае полного возмещения обвиняемым материального ущерба за совершение преступлений, предусмотренных частями 6 и (или) 7 статьи 49 УК до вынесения судебного пригов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случае полного возмещения обвиняемым материального ущерба за совершение преступлений, предусмотренных частями 6 и (или) 7 статьи 59 УК до вынесения судебного пригов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е полного возмещения обвиняемым материального ущерба за совершение преступлений, предусмотренных частями 6 и (или) 7 статьи 69 УК до вынесения судебного пригов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случае полного возмещения обвиняемым материального ущерба за совершение преступлений, предусмотренных частями 6 и (или) 7 статьи 39 УК до вынесения судебного приговор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и в каких случаях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ы мест лишения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равительные колонии посе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равительные колонии общего, усиленного, строгого и особо строгого режим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оспитательные колонии и тюрьм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оспитательные колонии общего режим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виды режимов исправительных коло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правительные колонии общего режим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равительные колонии усиленного режим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Исправительные колонии строгого режим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Исправительные колонии особого режим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 помещаются в воспитательные колонии общего или усиленного режим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, осужденные к лишению свободы, которым на момент вынесения приговора не исполнилось 1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, осужденные к лишению свободы, которым на момент вынесения приговора не исполнилось 1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, осужденные к лишению свободы, которым на момент вынесения приговора не исполнилось 2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, осужденные к лишению свободы, которым на момент вынесения приговора не исполнилось 14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 отбывают наказание в исправительных колониях-поселениях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, которые совершили преступления по неосторожности и лишены свободы на срок не более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, которые совершили преступления по неосторожности и лишены свободы на срок не более 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, которые совершили преступления по неосторожности и лишены свободы на срок не более 1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, которые совершили преступления по неосторожности и лишены свободы на срок не более 2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1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 отбывают наказание в исправительных колониях общего режим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правиль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, которые осуждены впервые за умышленные преступления небольшо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, которые осуждены впервые за умышленные преступления средне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, которые совершили преступление по неосторожности и лишены свободы на срок более пяти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, которые совершили преступление по неосторожности и лишены свободы на срок более пятнадцати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2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 отбывают наказание в исправительных колониях усиленного режим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осужденным впервые к лишению свободы за совершение тяжко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осужденным повторные к лишению свободы за совершение тяжко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осужденным впервые к ограничению свободы за совершение тяжко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осужденным впервые к лишению свободы за совершение особо тяжко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а, осужденные к лишению свободы, которым на момент вынесения приговора не исполнилось 18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2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, отбывают наказание в исправительных колониях строгого режим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, осужденные впервые к лишению свободы за особо тяжкие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ях рецидива преступления, если осужденный отбывает наказание в виде лиш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случаях рецидива преступления, если осужденный ранее отбывал наказание в виде лиш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а, осужденные впервые к лишению свободы за особо тяжкие преступления, если осужденный отбывает наказание в виде лишения свободы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2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, отбывают наказание в исправительных колониях особого режим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которые являются особо опасными рецидивистам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, в отношение, которого назначено пожизненно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сужденным лицам, которым смертная казнь в порядке помилования заменена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и особо опасном рецидиве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2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лица отбывают наказание в тюрьм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осуждаемым на срок свыше 10 лет за особо тяжкие преступления, а также в случаях особо опасного рецидива может быть назначено отбывание части срока наказания, но не более пяти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осуждаемым на срок свыше 5 лет за особо тяжкие преступления, а также в случаях особо опасного рецидива может быть назначено отбывание части срока наказания, но не более пяти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осуждаемым на срок свыше 8 лет за особо тяжкие преступления, а также в случаях особо опасного рецидива может быть назначено отбывание части срока наказания, но не более пяти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осуждаемым на срок свыше 6 лет за особо тяжкие преступления, а также в случаях особо опасного рецидива может быть назначено отбывание части срока наказания, но не более пяти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ам, осуждаемым на срок свыше 2 лет за особо тяжкие преступления, а также в случаях особо опасного рецидива может быть назначено отбывание части срока наказания, но не более шести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2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, совершившее преступление при особо опасном рецидиве, в каком из режимов исправительных колонии отбывает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исправительных колониях строгого режим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тюрьм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исправительные колонии общего режимо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В исправительных колониях поселения; 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2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щина, совершившая преступление по неосторожности в каком из режимов исправительных колоний отбывает наказание в виде лишения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исправительных колониях поселения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исправительных колониях общего режим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исправительных колониях строгого режим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исправительных колониях особого строгого режим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 исправительных колониях усиленного режим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2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вида исправительного учреждения, назначенного приговором, производится судом в соответствии с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одексом исполнительный уголовный наказаний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головный кодексом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головно-процессуальным кодексом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онституцией Республики Таджикистан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Гражданским кодексом Р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2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зненное лишение свободы назнач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олько как альтернатива смертной казни за совершение особо тяжких преступлений, предусмотренных УК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как альтернатива смертной казни за совершение тяжких и особо тяжких преступлений, предусмотренных УК Р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отношение женщин, которые не являются беременным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2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перечисленных лиц не назначается пожизненное лиш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беременным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совершившим преступления в возрасте до 1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2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перечисленных не назначается пожизненное лиш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совершившим преступление в возрасте до 1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беременным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совершившим преступления в возрасте до 1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перечисленных лиц не назначается пожизненное лиш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Мужчинам, достигшим к моменту вынесения судом приговора шестидесятитрех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беременным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совершившим преступления в возрасте до 1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ная казнь, в каком виде устанавлив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виде расстрел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виде бросание камне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виде подвешив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виде сажание на электрический стул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3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кие виды преступления смертная казнь устанавливается, как исключительная мер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бийство (ч. 2 ст. 104), изнасилование (ч. 3 ст. 138), терроризм (ч. 3 ст. 179), геноцид (ст. 398), биоцид (ст. 399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бийство (ч. 2 ст. 104), изнасилование (ч. 3 ст. 138), терроризм (ч. 3 ст. 179) и захват заложника (ч. 3 ст. 181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бийство (ч. 2 ст. 104), изнасилование (ч. 3 ст. 138), торговля людьми (ч. 3 ст. 1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и захват заложника (ч. 3 ст. 181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, так как все они являются особо опасным преступление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авильный ответ отсутству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перечисленных лиц не может быть назначена смертная казнь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у, совершившему преступление до 1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Мужчинам, не достигшим к моменту вынесения судом приговора шестидесятитрех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из перечисленных лиц не может быть назначена смертная казнь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у, совершившему преступление до 1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беременным женщина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Мужчинам, не достигшим к моменту вынесения судом приговора шестидесятитрехлетнего возра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ужчина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 помилования смертная казнь может быть заменена на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жизненное лишение свободы или лишение свободы сроком на 2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на пожизненно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на лишение свободы сроком на 2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жизненное лишение свободы или лишение свободы сроком на 20 л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ожизненное лишение свободы или лишение свободы сроком на 30 лет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6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может быть назначен более строгий вид наказания из числа предусмотренных за совершен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 случае если менее строгий вид наказания не сможет обеспечить достижения целей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случае если более строгий вид наказания не сможет обеспечить достижения целей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е если не менее строгий вид наказания сможет обеспечить достижения целей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 случае если менее строгий вид наказания не сможет обеспечить достижения целей преступник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Ни в каких случаях; 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7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читывает суд при назначении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Ценность правоохраняемых благ и мотивы содеянны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пособ действий, личность винов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стоятельства, смягчающие и отягчающие наказание и мнение потерпевшего по делам частного обвин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Характер и размер причиненного вреда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38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бстоятельства, смягчающие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более мягкое наказание ввиду того, что они положительно характеризуют его личность, либо уменьш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более мягкое наказание ввиду того, что они отрицательно характеризуют его личность, либо увеличив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более строгое наказание ввиду того, что они положительно характеризуют его личность, либо увеличив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более строгое наказание ввиду того, что они отрицательно характеризуют его личность, либо уменьш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авильный ответ отсутствует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39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бстоятельств, смягчающие наказание предусмотрено ст. 61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10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15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20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5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30 обстоятельств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0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бстоятельств, смягчающие наказание, предусмотренные ст. 61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перв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вторность совершения преступления, рецидив, совершение преступлений в виде промысл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собо активная роль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ричинение преступлением тяжких последств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отношении лица или его близких родственников в связи с выполнением им своей служебной или общественной деятельности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1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бстоятельств, смягчающие наказание предусмотренные ст. 61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совершеннолетие виновного или беременн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собо активная роль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ичинение преступлением тяжких последств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й в виде промысл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отношении лица или его близких родственников в связи с выполнением им своей служебной или общественной деятельности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2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дин из видов обстоятельств, смягчающие наказание предусмотренные ст. 61 УК РТ: 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илу стечения тяжелых жизненных обстоятельств либо по мотиву сострад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личие малолетних детей у винов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остоянии сильного душевного волнения, вызванного насилием, тяжким оскорблением и иными неправомерными действиями потерпевше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совершеннолетие виновного или беременность;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  <w:tab w:val="left" w:pos="-142" w:leader="none"/>
        </w:tabs>
        <w:spacing w:lineRule="auto" w:line="228"/>
        <w:jc w:val="both"/>
        <w:rPr/>
      </w:pPr>
      <w:r>
        <w:rPr>
          <w:sz w:val="28"/>
          <w:szCs w:val="28"/>
        </w:rPr>
        <w:t>@143.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  <w:tab w:val="left" w:pos="-142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гут ли учитываться при назначении наказания в качестве смягчающих иные обстоятельства, не указанные в части первой ст. 61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могу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могу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Могут, но только за преступления против экологи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Могут, но только к лицам, совершившим преступление впервы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Могут, но только за преступления против собственности;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  <w:tab w:val="left" w:pos="-142" w:leader="none"/>
        </w:tabs>
        <w:spacing w:lineRule="auto" w:line="228"/>
        <w:jc w:val="both"/>
        <w:rPr/>
      </w:pPr>
      <w:r>
        <w:rPr>
          <w:sz w:val="28"/>
          <w:szCs w:val="28"/>
        </w:rPr>
        <w:t>@144.</w:t>
      </w:r>
    </w:p>
    <w:p>
      <w:pPr>
        <w:pStyle w:val="Normal"/>
        <w:tabs>
          <w:tab w:val="clear" w:pos="708"/>
          <w:tab w:val="left" w:pos="-1620" w:leader="none"/>
          <w:tab w:val="left" w:pos="-426" w:leader="none"/>
          <w:tab w:val="left" w:pos="-142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Что такое обстоятельства, отягчающие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более строгое наказание ввиду того, что они отрицательно характеризуют его личность, либо увеличив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более мягкое наказание ввиду того, что они отрицательно характеризуют его личность, либо увеличив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более строгое наказание ввиду того, что они положительно характеризуют его личность, либо увеличив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требуют назначить виновному менее мягкое наказание ввиду того, что они положительно характеризуют его личность, либо уменьш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юридические факты и состояния, которые не требуют назначить виновному менее мягкое наказание ввиду того, что они положительно характеризуют его личность, либо уменьшают степень общественно опасного деяния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5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унктов обстоятельств, отягчающие наказание, предусмотрено ст. 62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15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10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20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5 обстоятельст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30 обстоятельств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6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бстоятельств, отягчающие наказание, предусмотренные в ст. 62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вторность совершения преступления, рецидив, совершение преступлений в виде промысл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илу стечения тяжелых жизненных обстоятельств либо по мотиву сострад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остоянии сильного душевного волнения, вызванного насилием, тяжким оскорблением и иными неправомерными действиями потерпевше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аличие малолетних детей у виновного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7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бстоятельств, отягчающих наказание, предусмотренных в ст. 62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ричинение преступлением тяжких последствий или особо активная роль в совершени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личие малолетних детей у виновного или беременн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илу стечения тяжелых жизненных обстоятельств либо по мотиву сострад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остоянии сильного душевного волнения, вызванного насилием, тяжким оскорблением и иными неправомерными действиями потерпевше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8.</w:t>
      </w:r>
    </w:p>
    <w:p>
      <w:pPr>
        <w:pStyle w:val="Style21"/>
        <w:tabs>
          <w:tab w:val="clear" w:pos="708"/>
          <w:tab w:val="left" w:pos="-426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бстоятельств, отягчающие наказание, предусмотренные в ст. 62 УК Р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с особой жестокостью, садизмом, издевательствами или мучениями потерпевше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аличие малолетних детей у виновного или беременн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илу стечения тяжелых жизненных обстоятельств либо по мотиву сострад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 состоянии сильного душевного волнения, вызванного насилием, тяжким оскорблением и иными неправомерными действиями потерпевше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впервые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49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признать отягчающими обстоятельства, не указанные в ч. 2 ст. 62 УК суд при назначении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т, не мож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а, мож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зависит от лица, который совершил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Это зависит от преступления, которого лицо совершал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Это зависит от категории преступления; 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0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суд назначить ниже низшего предела, наказания предусмотренного соответствующей статьей Особенной части УК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при наличии исключительных обстоятельств, которые существенно уменьшают степень общественной опасност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может, так как это запрещено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а, если преступления было совершено небольшо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т, не может за исключением совершение преступление средне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зависит от категории преступления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1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суд назначить более мягкий вид наказания, чем предусмотрено этой статье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при наличии исключительных обстоятельств, которые существенно уменьшают степень общественной опасност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может так как это запрещено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а, если преступления было совершено небольшо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т, не может за исключением совершение преступление средне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зависит от категории преступления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2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читываются при назначении наказания за неокончен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бстоятельства, в силу которых преступление не было доведено до кон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бстоятельства, в силу которых преступление было доведено до конц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бстоятельства, которые не имеет значение при назначении наказ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3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место точек нужные слова. Срок или размер наказания за приготовление к преступлению не может превышать …. срока или размера наиболее строгого вида наказания, предусмотренного соответствующей статьей Особенной части УК за окончен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ловины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ловины мин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рех четвер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вух тре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ой трети максимального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4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ьте вместо точек нужные слова. Срок или размер наказания за покушение на преступление не может превышать … … срока или размера наиболее строгого вида наказания, предусмотренного соответствующей статьей Особенной части УК за оконченное преступление. 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рех четвер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ловины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ловины мин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вух тре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ой трети максимального;</w:t>
      </w:r>
    </w:p>
    <w:p>
      <w:pPr>
        <w:pStyle w:val="Style21"/>
        <w:tabs>
          <w:tab w:val="clear" w:pos="708"/>
          <w:tab w:val="left" w:pos="-1620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5.</w:t>
      </w:r>
    </w:p>
    <w:p>
      <w:pPr>
        <w:pStyle w:val="Style21"/>
        <w:tabs>
          <w:tab w:val="clear" w:pos="708"/>
          <w:tab w:val="left" w:pos="-1620" w:leader="none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ли за приготовление к преступлению и покушение на преступление смертная казнь и пожизненное лишение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т, не назначаетс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а, назначаетс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азначается только за преступления против жизни и здоровь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азначается только за преступления против мира и безопасности человече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зависит от категории преступления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6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ртная казнь из перечисленных не назнач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За приготовление к преступлени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За оконч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За покушение и оконченны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За приготовление к преступлению и за оконч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7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ная казнь из перечисленных не назнач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За покушение на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За оконч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За покушение и оконч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За приготовление к преступлению и за оконч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8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наказания не назначаются за приготовление к преступлению и покушение на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мертная казнь и пожизненно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Штраф и конфискация имуществ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смертная казн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олько пожизненно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шение свободы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59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читываются при назначении наказания при рецидиве преступлени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Число, характер общественной опасности ранее совершенн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бстоятельства, в силу которых исправительное воздействие предыдущего наказания оказалось недостаточ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Характер и степень общественной опасности вновь совершенных преступлен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тепень общественной опасности ранее совершенных преступлений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0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место точек нужные слова. Срок наказания при рецидиве (простое) преступлений не может быть ниже …… срока наиболее строгого вида наказания, предусмотренного за совершен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ловины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 менее трех четвер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е мене двух тре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ловины мин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 менее трех четвертей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1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место точек нужные слова. Срок наказания при опасном рецидиве преступлений не может быть ниже … … срока наиболее строгого вида наказания, предусмотренного за совершен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вух тре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ловины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рех четвер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ловины мин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ой трети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2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место точек нужные слова. Срок наказания при особо опасном рецидиве преступлений не может быть ниже … … срока наиболее строгого вида наказания, предусмотренного за совершенное преступле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рех четвер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вух третей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ловины макс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ловины минималь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ой трети максимального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3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частичном или полном сложении наказаний по совокупности преступлений и совокупности приговоров одному дню лишения свободы соответствую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ин день содержания в дисциплинарной воинской ча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Два дня ограничения свободы; 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Три дня исправительных работ или ограничения по военной служб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осемь часов обязательных работ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4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читывает суд при условном неприменении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Характер общественной опасности совершенно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чность винов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мягчающие и отягчающие обстоятель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тепень общественной опасности совершенного преступления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5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из перечисленных не применяется условное неприменение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 лицам, осужденным за особо тяжкие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 лицам, осужденным за тяжкие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К лицам, осужденным за среднее тяжести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6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е кого из перечисленных лиц не применяется условное неприменение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 лицам, ранее осуждавшимся за умышленные преступления к наказанию в виде лиш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К лицам, ранее не осуждавшимся за умышленные преступления к наказанию в виде лиш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К лицам, ранее осуждавшийся за неосторожные преступления к наказанию в виде лиш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К лицам, ранее не осуждавшимся за умышленные преступления к наказанию в виде лишения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67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испытательного срока при условии неприменении наказания составляе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 1 года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т 2 лет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 3 лет до 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т 1 года до 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От 6 лет до 10 лет; 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8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ном неприменении наказания могут быть назначены дополнительные наказания, кром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Конфискации имуще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бязательное работ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правительное работ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Штраф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69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обязанностей, которые суд, может возложить на осужденного принимая решение об условном неприменении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озместить причиненный вред или не менять постоянного места жительства, работы или учебы без уведомления органов, осуществляющих контроль за поведением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озместить причиненный вред или менять часто постоянного места жительства, работы или учебы без уведомления органов, осуществляющих контроль за поведением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троиться на работу или учебу, отказывать пройти курс лечения от алкоголизма, наркомани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 осуществлять материальную поддержку сем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 устроится на работу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0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обязанностей, которые суд, может возложить на осужденного принимая решение об условном неприменении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 посещать определенные места, устроиться на работу или учебу, пройти курс лечения от алкоголизма, наркомании, токсикомании или венерического заболевания, осуществлять материальную поддержку сем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озместить причиненный вред или менять часто постоянного места жительства, работы или учебы без уведомления органов, осуществляющих контроль за поведением осужденног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Устроиться на работу или учебу, отказывать пройти курс лечения от алкоголизма, наркомании, токсикомании или венерического заболев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 осуществлять материальную поддержку сем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 устроится на работу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1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 истечении не менее половины испытательного срока осужденный своим поведением доказал свое исправление, суд може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становить об отмене осуждения и снятии судим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становить об отмене освобождение от уголовной ответствен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становит о привлечение лицо, к уголовной ответствен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остановит о признание лицо, как реабилитирован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2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из перечисленных случаях суд может постановить об отмене условного неприменения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осужденный совершает нарушение общественного порядка, за которое на него было наложено административное взыск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осужденный, совершает нарушение общественного порядка, за которое на него не было наложено административное взыск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осужденный, пресекает нарушение общественного порядка, за которое он был освобождено от административной ответствен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осужденный, был незаконно привлечен к административной ответствен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3.</w:t>
      </w:r>
    </w:p>
    <w:p>
      <w:pPr>
        <w:pStyle w:val="Style21"/>
        <w:tabs>
          <w:tab w:val="clear" w:pos="708"/>
          <w:tab w:val="left" w:pos="-142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из перечисленных случаях суд может постановить об отмене условного неприменения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осужденный злостно уклоняется от выполнения возложенных на него обязанносте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осужденный по уважительной причине уклоняется от выполнения возложенных на него обязанносте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осужденный злостно уклоняется от выполнения не возложенных на него обязанносте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осужденный по уважительной причине уклоняется от выполнения не возложенных на него обязанносте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4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свобождения от уголовной ответственн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Это отказ государства в лице, компетентных органов от осуждения лицо совершившего преступление в соответствии с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отказ государства и лица, только суда от осуждения лицо совершившего преступления в соответствие с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Это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кращение уголовно-принудительных мер к лицу, признанному виновным в совершении преступления и осужденному к отбытию одного или нескольких видов наказания при наличии оснований, прямо определенных в Уголовном закон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Это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кращение уголовно-принудительных мер к лицу, признанному невиновным в совершении преступления и осужденному к отбытию одного или нескольких видов наказания при наличии оснований, прямо определенных в Уголовным закон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мера государственного принужд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ститут </w:t>
      </w:r>
      <w:r>
        <w:rPr>
          <w:rFonts w:cs="Times New Roman" w:ascii="Times New Roman" w:hAnsi="Times New Roman"/>
          <w:bCs/>
          <w:sz w:val="28"/>
          <w:szCs w:val="28"/>
        </w:rPr>
        <w:t>освобождения от уголовной ответственности по УК РТ характеризу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но осуществляется до вынесения обвинительного приговора и в связи с эти производится не только судом, но и следователем, прокурором, органом дозн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но осуществляется после вынесения обвинительного приговора и в связи с этим только суд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но осуществляется после вынесения обвинительного приговора и в связи с эти производится не только судом, но и следователем, прокурором, органом дозн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но осуществляется до вынесения обвинительного приговора и в связи с этим только суд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6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последствия освобождения от уголовной ответственн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именение такого освобождения не означает декриминализацию содеянн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именение такого освобождения означает декриминализацию содеянн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еступление, от ответственности за совершение которого лицо освобождено, может учитываться при множествен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еступление, от ответственности за совершение которого лицо освобождено, должен учитываться при множествен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именение такого освобождения означает устранение преступности деяни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7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ые последствия освобождения от уголовной ответственн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еступление, от ответственности за совершение которого лицо освобождено, не может учитываться при множествен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именение такого освобождения означает декриминализацию содеянн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еступление, от ответственности за совершение которого лицо освобождено, может учитываться при множествен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еступление, от ответственности за совершение которого лицо освобождено, должен учитываться при множествен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именение такого освобождения означает устранение преступности деяния;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8.</w:t>
      </w:r>
    </w:p>
    <w:p>
      <w:pPr>
        <w:pStyle w:val="Style21"/>
        <w:tabs>
          <w:tab w:val="clear" w:pos="708"/>
          <w:tab w:val="left" w:pos="-1620" w:leader="none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ерете правильное перечисление видов освобождений от уголовной ответственн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ответственности в связи с деятельным раскаянием, примирением с потерпевшим, изменением обстановки и истечением срока дав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ответственности в связи с явкой с повинной, примирением с потерпевшим, изменением обстановки и истечением срока дав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ответственности в связи с деятельным раскаянием, чистосердечным признанием, изменением обстановки и истечением срока дав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ответственности в связи с деятельным раскаянием, примирением с потерпевшим, не изменением обстановки, амнистией и помилование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ответственности в связи с деятельным раскаянием, болезнью, не изменением обстановки, амнистией и помилование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7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деятельным раскаяние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овершение преступления впервы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овторно совершение преступ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овершение преступления небольшой или тяжко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особо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от уголовной ответственности по амнистии является реабилитирующи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Зависит от категории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Зависит от лица, совершивше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Зависит от обстоятельств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 от уголовной ответственности равнозначно оправданию лица, признанного невиновным в совершении преступле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Зависит от категории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Зависит от лицо совершивше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Зависит от обстоятельств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ение от уголовной ответственности составляет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раво суда, следователя, дозн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прокурор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деятельным раскаяние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овершение преступления небольшой или средней тяже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инудите</w:t>
      </w:r>
      <w:r>
        <w:rPr>
          <w:rFonts w:cs="Times New Roman" w:ascii="Times New Roman" w:hAnsi="Times New Roman"/>
          <w:bCs/>
          <w:sz w:val="28"/>
          <w:szCs w:val="28"/>
        </w:rPr>
        <w:t>льное возмещение причиненного ущер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Принудите</w:t>
      </w:r>
      <w:r>
        <w:rPr>
          <w:rFonts w:cs="Times New Roman" w:ascii="Times New Roman" w:hAnsi="Times New Roman"/>
          <w:bCs/>
          <w:sz w:val="28"/>
          <w:szCs w:val="28"/>
        </w:rPr>
        <w:t>льная явка с повинно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амостоятельным видам освобождения от уголовной ответственности не относится – в связи с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Реабилитирующими основаниям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римирением с потерпевши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Истечение сроков дав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Изменение обстановк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Деятельного раская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освобождения от уголовной ответственности, к которому относится явка с повинной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еятельное раская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рок дав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имирением с потерпевши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Изменением обстановк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Болезнь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е раская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свобождает от уголовной ответствен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Исключает преступность дея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тягчает уголовную ответственн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мягчает уголовную ответственн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деятельным раскаяние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Добровольная явка с повинно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ринудите</w:t>
      </w:r>
      <w:r>
        <w:rPr>
          <w:rFonts w:cs="Times New Roman" w:ascii="Times New Roman" w:hAnsi="Times New Roman"/>
          <w:bCs/>
          <w:sz w:val="28"/>
          <w:szCs w:val="28"/>
        </w:rPr>
        <w:t>льная явка с повинно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инудите</w:t>
      </w:r>
      <w:r>
        <w:rPr>
          <w:rFonts w:cs="Times New Roman" w:ascii="Times New Roman" w:hAnsi="Times New Roman"/>
          <w:bCs/>
          <w:sz w:val="28"/>
          <w:szCs w:val="28"/>
        </w:rPr>
        <w:t>льное возмещение причиненного ущер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е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Болезнь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деятельным раскаяние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Активное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Добровольное возмещение причиненного ущер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Иным образом загладило нанесенный преступлением вре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первые совершение преступлений небольшой или средней тяжест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8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совершившее тяжкое или особо тяжкое категории преступление может ли освобождаться от уголовной ответственности при наличии условий деятельного раская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может освобождаться от уголовной ответственности лишь в случаях, специально предусмотренных статьей Особенной части УК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не может освобождаться от уголовной ответственности, так как он совершил тяжкое или особо тяжкое категории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а, может освобождаться от уголовной ответственности, если он впервые совершил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ть от уголовной ответственности в связи с деятельным раскаянием эт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олько право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ава и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примирением с потерпевши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овершение преступления небольшой или средней тяже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овершение множественности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овторно совершение преступ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примирением с потерпевши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мирение с потерпевшим и заглаживание причиненного ему вре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овершение преступления впервы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овторно совершение преступ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19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бождать от уголовной ответственности в связи с примирением с потерпевшим эт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олько право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ава и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авильный ответ отсутству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изменением обстановк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Совершение преступления впервы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овторно совершение преступ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е средней тяжести или тяжк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изменением обстановк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я небольшой или средне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овторно совершение преступл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е средней тяжести или тяжк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изменением обстановк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будет установлено, что лицо совершившее преступление перестало быть общественно опас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будет установлено, что лицо совершившее преступление не перестало быть общественно опас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е средней тяжести или тяжки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изменением обстановк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будет установлено, что деяние, совершенное лицом, перестало быть общественно опас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будет установлено, что деяние, совершенное лицом, не перестало быть общественно опас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будет установлено, что лицо совершившего преступление не перестало быть общественно опас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ассивно способствование раскрытию преступ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ть от уголовной ответственности в связи с изменением обстановки эт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олько право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ава и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авильный ответ отсутству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19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й освобождения от уголовной ответственности в связи с истечением сроков давн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обходимо, чтобы истекли сроки дав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обходимо совершение преступление небольшо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еобходимо совершение преступление средне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обходимо возмещение причиненный вред потерпевшем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дно из условия освобождения от уголовной ответственности в связи с истечением сроков давн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Необходимо, чтобы лицо не уклонялось от следствия и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обходимо совершение преступление небольшо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Необходимо совершение преступление средне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обходимо возмещение причиненный вред потерпевшем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Совершение тяжкого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 освобождается от уголовной ответственности, если со дня совершения преступления небольшой тяжести истек следующий срок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2 года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3 года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 год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4 года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5 лет после совершения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 освобождается от уголовной ответственности, если со дня совершения преступления средний тяжести истек следующий срок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6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4 года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8 года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3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2 года после совершения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 освобождается от уголовной ответственности, если со дня совершения тяжкого преступления истек следующий срок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10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8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5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2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2 года после совершения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 освобождается от уголовной ответственности, если со дня совершения особо тяжкого преступления истек следующий срок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15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10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20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2 лет после соверш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3 года после совершения преступл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меняются сроки давности в отношении осужденных к смертной казни или к пожизненному лишению свободы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 усмотрению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 усмотрению осужденных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ны пожизненно отбывают наказ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роки давности на них не распространяетс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Нет правильного ответа; 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момента срок давности исчисля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Со дня совершения преступления и до момента вступления приговора в законную сил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о дня совершения преступления и до момента приготовления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 дня возникновения умысла на совершения преступления и до момента вступления приговора в законную сил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Правильный ответ отсутствует; 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срок давности приостанавлива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Если лицо уклоняется от следствия или суд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лицо совершило тяжк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лицо совершило преступление против общественной безопас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не известно кто совершил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Если потерпевший не известен; 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какого срока лицо, уклоняющееся от следствия или суда не может быть привлечено к уголовной ответственности, если давность не была прервана совершением нового преступле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2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2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3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5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25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0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не применяется срок давност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ам, совершившим преступление против мира и безопасности человече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ам, совершившим преступление против общественной безопасно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Лицам, совершившим террориз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ам, совершившим измену государств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ам, совершившим убийство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ать от уголовной ответственности в связи с истечением срока давности эт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олько право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рава и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обязанности суд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1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освобождения от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Это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кращение уголовно-принудительных мер к лицу, признанному виновным в совершении преступления и осужденному к отбытию одного или нескольких видов наказания при наличии оснований, прямо определенных Уголовным закон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Это отказ государства в лица, только суда от осуждения лицо совершившего преступления в соответствие с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Это отказ государства в лица, компетентных органов от осуждения лицо совершившего преступления в соответствие с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Это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кращение уголовно-принудительных мер к лицу, признанному невиновным в совершении преступления и осужденному к отбытию одного или нескольких видов наказания при наличии оснований, прямо определенных в Уголовным закон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Правильный ответ отсутствует; 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2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ститут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вобождения от уголовного </w:t>
      </w:r>
      <w:r>
        <w:rPr>
          <w:rFonts w:cs="Times New Roman" w:ascii="Times New Roman" w:hAnsi="Times New Roman"/>
          <w:sz w:val="28"/>
          <w:szCs w:val="28"/>
        </w:rPr>
        <w:t>наказ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 РТ характеризу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но осуществляется после вынесения обвинительного приговора и в связи с этим только суд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но осуществляется до вынесения обвинительного приговора и в связи с эти производится не только судом, но и следователем, прокурором, органом дозн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но осуществляется после вынесения обвинительного приговора и в связи с эти производится не только судом, но и следователем, прокурором, органом дозн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но осуществляется до вынесения обвинительного приговора и в связи с этим только суд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но осуществляется до вынесения обвинительного приговора и в связи с эти производится только прокурором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3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вовые последствия освобождения от уголовного </w:t>
      </w:r>
      <w:r>
        <w:rPr>
          <w:rFonts w:cs="Times New Roman" w:ascii="Times New Roman" w:hAnsi="Times New Roman"/>
          <w:sz w:val="28"/>
          <w:szCs w:val="28"/>
        </w:rPr>
        <w:t>наказ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именение такого освобождения не означает декриминализацию содеянн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именение такого освобождения означает декриминализацию содеянн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еступление, от ответственности за совершение которого лицо было освобождено должно быть менее значительны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Преступление, от ответственности за совершение которого лицо было освобождено должно быть малозначительны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Это отказ государства в лица, компетентных органов от осуждения лицо совершившего преступления в соответствие с уголовным законом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4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от наказания может быть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лным или частич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Только пол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олько частичны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5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свобождения от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Условно-досрочное освобождение от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Безусловное досрочное освобождение от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го наказания в связи с деятельным раскаяние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Освобождение от уголовного наказания в связи с явкой с повинной; 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го наказания в связи и примирением с потерпевшим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6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оснований условно-досрочного освобождения от отбывания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о должно отбывать определенный вид наказания, предусмотренного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о должен быть болен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вершенные лицом преступление должно быть не большой или средне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7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оснований условно-досрочного освобождения от отбывания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сужденный своим примерным поведением доказал свое полное исправ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о должен быть болен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вершенные лицом преступление должно быть небольшой или средне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о не должен болеть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8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оснований условно-досрочного освобождения от отбывания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Лицо должно отбыть фактический определенный процент назначенного ему наказания за совершенн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о должно заболева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вершенные лицом преступление должно быть не большой или среднее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о не должен болеть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19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освободит осужденного от дополнительного наказания применяя условно-досрочное освобождение от отбывания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можно полностью или частичн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так как это не установлено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а, но только частичн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а, но только полность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, так как это не установлено уголовным Кодексом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вопроса об условно-досрочном освобождении от отбывания наказания суд не должен учитывать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Расовую или религиозную принадлежнос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обросовестное отношение осужденного к труд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римерным поведением осужденного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не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1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но-досрочное освобождение от отбывания наказания (ст. 76 УК РТ) не применяется при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Административном правонарушени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е небольшой тяжес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Совершение преступление среднее тяжест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Совершение особого тяжкого преступле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, применяя условно-досрочное освобождение, какую обязанность может возложить на осужденног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В определенный срок возместить причиненный вред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Не менять постоянного места жительства; 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Не посещать определенные мест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 менять место работы или учебы без уведомления органов осуществляющих контроль за поведением осужденного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, применяя условно-досрочное освобождение, какую обязанность может возложить на осужденного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Устроиться на работу или учебу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Пройти курс лечения от алкоголизма; 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существлять материальную поддержку семь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Пройти курс лечения от наркомании, токсикомании или венерического заболев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срок, который должен отбыть осужденный для условно-досрочного освобождения от отбывания наказания за преступление небольшой и средней тяжести – не мене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ловины срока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вух третей срока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рех четвертей срока наказ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Затрудняюсь ответи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ой трети срока наказ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5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срок, который должен отбыть осужденный для условно-досрочного освобождения от отбывания наказания за тяжкое преступление – не мене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вух третей срока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ловины срока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Трех четвертей срока наказ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Затрудняюсь ответи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ой трети срока наказ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срок, который должен отбыть осужденный для условно-досрочного освобождения от отбывания наказания за особо тяжкое преступление – не мене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рех четвертей срока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Двух третей срока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ловины срока наказ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Затрудняюсь ответить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дной трети срока наказа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ех условиях применение условно-досрочного освобождения допустимо к лицам, лишенным свободы при отбытии срока не мене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6 месяце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3 месяце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10 месяцев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12 месяцев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9 месяцев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8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основанием для принятия постановления об отмене условно-досрочного освобожде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Если осужденный совершает нарушение общественного порядка, за которое на него было наложено административное взыска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Если осужденный злостно уклоняется от выполнения обязанностей, возложенных на него судом при применении условно-досрочного освобождения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Если осужденный злостно уклоняется от обязанности возложенного на него в виде осуществления материальную поддержку семь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Если осужденный злостно уклоняется от обязанности возложенного на него в виде прохождение курса лечения от алкоголизм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2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условно-досрочное освобождение от наказания не применя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Лицу, которому назначено пожизненное лишение свободы; 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е особо опасного рецидив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рганизатору, участникам организованной группы или преступного сообщества (преступной организации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у, которому смертная казнь, в порядке помилования заменена лишением свободы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им лицам условно-досрочное освобождение от наказания не применя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у, которому назначено пожизненное лишение свободы или смертная казнь, в порядке помилования заменена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е особо опасного рецидив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у, осужденному за преступления против мира и безопасности человечеств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рганизатору, участникам организованной группы или преступного сообщества (преступной организации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1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свобождения от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Замена не отбытой части наказания более мягким видом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Безусловное досрочное освобождение от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наказание в связи с деятельным раскаянием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наказание в связи с явкой с повинной и примирением с потерпевши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наказание в связи с изменением обстановк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2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место точек нужные слова. Для замены неотбытой части наказания более мягким видом осужденный должен фактически отбыть срок наказания за преступление небольшой или средней тяжести не менее …. Срока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дной тре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Полови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вух третей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не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рех четвертей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3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место точек нужные слова. Для замены неотбытой части наказания более мягким видом, осужденный должен фактически отбыть срок наказания за тяжкое преступление не менее … срока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Полови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ной тре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вух третей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не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рех четвертей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4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место точек нужные слова. Для замены неотбытой части наказания более мягким видом осужденный должен фактически отбыть срок наказания за особо тяжкое преступление не менее … срока наказание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вух третей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Одной трети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Половины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не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Трех четвертей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5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освободить осужденного от дополнительного наказания применяя освобождения от отбывания наказания заменой неотбытой части наказания более мягким видом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Да, можно полностью или частично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Нет, так как это не установлено уголовным законо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Да, но только частично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Да, но только полностью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6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замена неотбытой части наказания более мягким наказанием не применя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у, которому назначено пожизненное лишение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е особо опасного рецидив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рганизатору, участникам организованной группы или преступного сообщества (преступной организации)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у, которому смертная казнь, в порядке помилования заменена лишением свободы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@237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го неотбытая часть наказания более мягким наказанием не заменяетс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Лицу, которому назначено пожизненное лишение свободы или смертная казнь, в порядке помилования заменена лишением свобод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В случае особо опасного рецидив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Лицу, осужденному за преступления против мира и безопасности человечества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Лицу, которому смертная казнь, в порядке помилования заменена лишением свободы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8.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ин из видов освобождения от уголовного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Отсрочка отбывания наказания беременным женщинам и женщинам, имеющим детей в возрасте до восьми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Безусловное досрочное освобождение от отбывания наказания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наказание в связи с деятельным раскаянием;</w:t>
      </w:r>
    </w:p>
    <w:p>
      <w:pPr>
        <w:pStyle w:val="Style21"/>
        <w:tabs>
          <w:tab w:val="clear" w:pos="708"/>
          <w:tab w:val="left" w:pos="-1620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наказание в связи с явкой с повинной и примирением с потерпевшим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Освобождение от уголовной наказание в связи с изменением обстановк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39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е законом условия, необходимые для предоставления отсрочки отбывания наказания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Женщина не должна быть осуждена за особо тяжкое преступление, наличие беременности либо наличие детей в возрасте до 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Женщина не должна быть осуждена за тяжкое преступление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Женщина не должна быть осуждена за преступление небольшой или средней тяжести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Все ответы верны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Нет правильного ответа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@240.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е одно из оснований применения отсрочки отбывания наказания для женщин: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Беременные женщины и имеющие детей до 8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 Беременные женщины и имеющие детей до 6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 Беременные женщины и имеющие детей до 14 лет;</w:t>
      </w:r>
    </w:p>
    <w:p>
      <w:pPr>
        <w:pStyle w:val="Style21"/>
        <w:spacing w:lineRule="auto" w:line="22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 Беременные женщины и имеющие детей до 10 лет;</w:t>
      </w:r>
    </w:p>
    <w:p>
      <w:pPr>
        <w:pStyle w:val="Style21"/>
        <w:tabs>
          <w:tab w:val="clear" w:pos="708"/>
          <w:tab w:val="left" w:pos="-426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Беременные женщины и имеющие детей до 12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Tj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 Tj" w:hAnsi="Times New Roman Tj" w:eastAsia="Times New Roman" w:cs="Times New Roman"/>
      <w:color w:val="000000"/>
      <w:sz w:val="28"/>
      <w:szCs w:val="27"/>
      <w:shd w:fill="FFFFFF" w:val="clear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9">
    <w:name w:val="Название Знак"/>
    <w:qFormat/>
    <w:rPr>
      <w:rFonts w:ascii="TimesET;Times New Roman" w:hAnsi="TimesET;Times New Roman" w:eastAsia="Times New Roman" w:cs="Times New Roman"/>
      <w:b/>
      <w:sz w:val="32"/>
      <w:szCs w:val="20"/>
      <w:lang w:val="en-US"/>
    </w:rPr>
  </w:style>
  <w:style w:type="character" w:styleId="Style20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ET;Times New Roman" w:hAnsi="TimesET;Times New Roman" w:cs="TimesET;Times New Roman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ascii="Times New Roman Tj" w:hAnsi="Times New Roman Tj" w:cs="Times New Roman Tj"/>
      <w:color w:val="000000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88"/>
    </w:pPr>
    <w:rPr>
      <w:rFonts w:ascii="Calibri" w:hAnsi="Calibri" w:eastAsia="Calibri" w:cs="Calibri"/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4:39:00Z</dcterms:created>
  <dc:creator>User</dc:creator>
  <dc:description/>
  <cp:keywords/>
  <dc:language>en-US</dc:language>
  <cp:lastModifiedBy>oper16_101</cp:lastModifiedBy>
  <dcterms:modified xsi:type="dcterms:W3CDTF">2025-05-30T04:46:00Z</dcterms:modified>
  <cp:revision>6</cp:revision>
  <dc:subject/>
  <dc:title/>
</cp:coreProperties>
</file>